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/>
      </w:pPr>
      <w:r>
        <w:rPr>
          <w:b/>
          <w:bCs/>
          <w:spacing w:val="-10"/>
          <w:sz w:val="24"/>
          <w:szCs w:val="24"/>
        </w:rPr>
        <w:t>Узел бокового и верхнего примыкания оконного блока  из ПВХ-профиля к проему с четвертью слоистой сте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57400</wp:posOffset>
                </wp:positionV>
                <wp:extent cx="3383280" cy="310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2118"/>
                              <w:gridCol w:w="933"/>
                              <w:gridCol w:w="176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именование элементов узла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317" w:hanging="0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 на про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У монтажная пена, требования ГОСТ 3097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ериметр проема х ширину профиля рамы х ширину монтажного заз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ПСУЛ – паропроницаемая саморасширяющаяся лента,  требования ГОСТ 30971 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/8, 20/8-20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змеры рамы боковые + верхний + 10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Гибкая анкерная пластина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аморез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Герметик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тартовый профиль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Пароизоляционная лента, требования ГОСТ 30971 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А+ 40 мм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ериметр проема+4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юбель-гвоздь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Элементы отделки внутреннего откоса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м.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44.7pt;mso-wrap-distance-left:9pt;mso-wrap-distance-right:0pt;mso-wrap-distance-top:0pt;mso-wrap-distance-bottom:0pt;margin-top:162pt;mso-position-vertical-relative:page;margin-left:4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2118"/>
                        <w:gridCol w:w="933"/>
                        <w:gridCol w:w="176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именование элементов узла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змеры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317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 на проем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У монтажная пена, требования ГОСТ 3097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ериметр проема х ширину профиля рамы х ширину монтажного зазора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ПСУЛ – паропроницаемая саморасширяющаяся лента,  требования ГОСТ 30971 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/8, 20/8-20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змеры рамы боковые + верхний + 10 см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Гибкая анкерная пластина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аморез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Герметик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тартовый профиль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Пароизоляционная лента, требования ГОСТ 30971 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А+ 40 мм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ериметр проема+40 м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юбель-гвоздь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Элементы отделки внутреннего откоса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м. 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из кирпича с эффективным утеплителем и отделкой  внутреннего откоса погонажными материалами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bCs/>
          <w:spacing w:val="-10"/>
          <w:sz w:val="24"/>
          <w:szCs w:val="24"/>
          <w:lang w:val="en-US" w:eastAsia="en-US"/>
        </w:rPr>
      </w:pPr>
      <w:r>
        <w:rPr>
          <w:bCs/>
          <w:spacing w:val="-1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3970</wp:posOffset>
            </wp:positionV>
            <wp:extent cx="4225290" cy="537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6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  <w:t xml:space="preserve">А- наибольшая ширина монтажного зазора. </w:t>
      </w:r>
      <w:r>
        <w:rPr>
          <w:spacing w:val="-6"/>
        </w:rPr>
        <w:t xml:space="preserve">При расположении проёмов на отметках выше 80м рекомендуется </w:t>
      </w:r>
      <w:r>
        <w:rPr/>
        <w:t>дополнительная консультация с производителем.</w:t>
      </w:r>
    </w:p>
    <w:p>
      <w:pPr>
        <w:pStyle w:val="Normal"/>
        <w:rPr/>
      </w:pPr>
      <w:r>
        <w:rPr>
          <w:spacing w:val="-9"/>
        </w:rPr>
        <w:t xml:space="preserve">Если ширина монтажного зазора превышает 35 мм, рекомендуется </w:t>
      </w:r>
      <w:r>
        <w:rPr>
          <w:spacing w:val="-8"/>
        </w:rPr>
        <w:t xml:space="preserve">установка компенсатора, шириной не менее  ширины профиля рамы. </w:t>
      </w:r>
      <w:r>
        <w:rPr/>
        <w:t xml:space="preserve">ГОСТ 30971- Приложение А. </w:t>
      </w:r>
      <w:r>
        <w:rPr>
          <w:spacing w:val="-5"/>
        </w:rPr>
        <w:t xml:space="preserve">Примыкание внутреннего откоса выполняется в соответствии с </w:t>
      </w:r>
      <w:r>
        <w:rPr>
          <w:spacing w:val="-8"/>
        </w:rPr>
        <w:t>рекомендациями ГОСТ 30971- Приложение А.1, конструкция откоса  с</w:t>
      </w:r>
      <w:r>
        <w:rPr/>
        <w:t>огласно проектному решению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27:00Z</dcterms:created>
  <dc:creator>shipyakov</dc:creator>
  <dc:description/>
  <cp:keywords/>
  <dc:language>en-US</dc:language>
  <cp:lastModifiedBy>shipyakov</cp:lastModifiedBy>
  <cp:lastPrinted>2011-12-05T11:48:00Z</cp:lastPrinted>
  <dcterms:modified xsi:type="dcterms:W3CDTF">2011-12-05T07:57:00Z</dcterms:modified>
  <cp:revision>3</cp:revision>
  <dc:subject/>
  <dc:title> № поз</dc:title>
</cp:coreProperties>
</file>